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The extent and location of “Wildlife Deterrent Fence Skirt (FAA)” Work is shown in the Contract Documents. Wildlife deterrent fence skirt shall be provided in accordance with FAA Item F-163 Wildlife Deterrent Fence Skirt, attached hereto.</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New Section from FAA AC 150/5370-10H including errata through 11/12/2019</w:t>
      </w:r>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1" w:name="_Ref301943619"/>
      <w:r>
        <w:rPr>
          <w:rFonts w:eastAsia="Times New Roman" w:cs="Times New Roman" w:ascii="Times New Roman" w:hAnsi="Times New Roman"/>
          <w:b/>
        </w:rPr>
        <w:t>Item F-163 Wildlife Deterrent Fence</w:t>
      </w:r>
      <w:bookmarkEnd w:id="1"/>
      <w:r>
        <w:rPr>
          <w:rFonts w:eastAsia="Times New Roman" w:cs="Times New Roman" w:ascii="Times New Roman" w:hAnsi="Times New Roman"/>
          <w:b/>
        </w:rPr>
        <w:t xml:space="preserve"> Skir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umberedMaterial"/>
        <w:numPr>
          <w:ilvl w:val="0"/>
          <w:numId w:val="0"/>
        </w:numPr>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szCs w:val="20"/>
        </w:rPr>
      </w:pPr>
      <w:r>
        <w:rPr>
          <w:rFonts w:cs="Times New Roman" w:ascii="Times New Roman" w:hAnsi="Times New Roman"/>
          <w:b/>
          <w:szCs w:val="20"/>
        </w:rPr>
        <w:t xml:space="preserve">This specification may be edited as necessary to match the approved wildlife hazard assessment plan.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Prior to specifying fencing material on a federally funded project the type and nature of fencing will depend upon what purpose the fence is intended for.  Wildlife fencing is to impede the entry of wildlife onto an airport is as outlined in a Wildlife Hazard Assessment Plan.  See AIP Handbook FAA Order 5300.38 for guidance on eligibility of federal funds for fencing.  Typical fence skirt details are available on the Airports website:  </w:t>
      </w:r>
      <w:hyperlink r:id="rId2">
        <w:r>
          <w:rPr>
            <w:rStyle w:val="InternetLink"/>
            <w:rFonts w:eastAsia="Times New Roman" w:cs="Times New Roman" w:ascii="Times New Roman" w:hAnsi="Times New Roman"/>
            <w:szCs w:val="20"/>
            <w:u w:val="single"/>
          </w:rPr>
          <w:t>www.faa.gov/airports/engineering/</w:t>
        </w:r>
      </w:hyperlink>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ll steel and manufactured goods provided for this item must meet the Buy American provisions contained in this contra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63-1.1</w:t>
      </w:r>
      <w:r>
        <w:rPr>
          <w:rFonts w:eastAsia="Times New Roman" w:cs="Times New Roman" w:ascii="Times New Roman" w:hAnsi="Times New Roman"/>
          <w:szCs w:val="20"/>
        </w:rPr>
        <w:t xml:space="preserve"> This item shall consist of furnishing and installing chain-link fence fabric underground along an existing chain link fence or wildlife fabric fence, constructing concrete pads at existing fence gates in accordance with these specifications and the details shown on the drawings and in conformity with the lines and grades shown on the plans or established by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1 Chain link fence fabric. </w:t>
      </w:r>
      <w:r>
        <w:rPr>
          <w:rFonts w:eastAsia="Times New Roman" w:cs="Times New Roman" w:ascii="Times New Roman" w:hAnsi="Times New Roman"/>
          <w:szCs w:val="20"/>
        </w:rPr>
        <w:t xml:space="preserve">The fabric shall be woven with a 9-gauge galvanized steel wire in a 2-inch (50 mm) mesh and shall meet the requirements of ASTM A392, Class II. The fabric shall be </w:t>
      </w:r>
      <w:r>
        <w:rPr>
          <w:rFonts w:eastAsia="Times New Roman" w:cs="Times New Roman" w:ascii="Times New Roman" w:hAnsi="Times New Roman"/>
        </w:rPr>
        <w:t>5 feet (1.5 m)</w:t>
      </w:r>
      <w:r>
        <w:rPr>
          <w:rFonts w:eastAsia="Times New Roman" w:cs="Times New Roman" w:ascii="Times New Roman" w:hAnsi="Times New Roman"/>
          <w:szCs w:val="20"/>
        </w:rPr>
        <w:t xml:space="preserve"> wi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2 Barbed wire. </w:t>
      </w:r>
      <w:r>
        <w:rPr>
          <w:rFonts w:eastAsia="Times New Roman" w:cs="Times New Roman" w:ascii="Times New Roman" w:hAnsi="Times New Roman"/>
          <w:szCs w:val="20"/>
        </w:rPr>
        <w:t>Barbed wire shall be 2-strand 12-1/2 gauge zinc-coated wire with 4-point barbs and shall conform to the requirements of ASTM A121, Class 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3 Wire ties and tension wires. </w:t>
      </w:r>
      <w:r>
        <w:rPr>
          <w:rFonts w:eastAsia="Times New Roman" w:cs="Times New Roman" w:ascii="Times New Roman" w:hAnsi="Times New Roman"/>
          <w:szCs w:val="20"/>
        </w:rPr>
        <w:t>Wire fabric ties, wire ties, and tension wire for a given type of fabric shall be the same material as the fabric type. The tension wire shall be 7-gauge coiled spring wire coated similarly to the respective wire fabric being us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ire fabric ties shall be hog rings of galvanized steel wire not less than 9-gau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material shall conform to Federal Specification RR-F-191/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4 Miscellaneous fittings and hardware. </w:t>
      </w:r>
      <w:r>
        <w:rPr>
          <w:rFonts w:eastAsia="Times New Roman" w:cs="Times New Roman" w:ascii="Times New Roman" w:hAnsi="Times New Roman"/>
          <w:szCs w:val="20"/>
        </w:rPr>
        <w:t>Miscellaneous steel fittings and hardware for use with zinc-coated steel fabric shall be of commercial grade steel or better quality, wrought or cast as appropriate to the fitting or hardware, and sufficient in strength to provide a balanced design when used with fabric, posts, and wires of the specified quality. All steel fittings and hardware shall be protected with a zinc coating applied in conformance with ASTM A15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5 Concrete pads at gates. </w:t>
      </w:r>
      <w:r>
        <w:rPr>
          <w:rFonts w:eastAsia="Times New Roman" w:cs="Times New Roman" w:ascii="Times New Roman" w:hAnsi="Times New Roman"/>
          <w:szCs w:val="20"/>
        </w:rPr>
        <w:t>Concrete shall be of a commercial grade with a minimum 28-day compressive strength of 3,000 psi (2670 kP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6 Marking. </w:t>
      </w:r>
      <w:r>
        <w:rPr>
          <w:rFonts w:eastAsia="Times New Roman" w:cs="Times New Roman" w:ascii="Times New Roman" w:hAnsi="Times New Roman"/>
          <w:szCs w:val="20"/>
        </w:rPr>
        <w:t>Each roll of fabric shall carry a tag showing the kind of base metal, kind of coating, the gauge of the wire, the length of fencing in the roll, and the name of the manufacturer. Posts, wire, and other fittings shall be identified as to manufacturer, kind of base metal, and kind of coat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2.7 Weed control material. </w:t>
      </w:r>
      <w:r>
        <w:rPr>
          <w:rFonts w:eastAsia="Times New Roman" w:cs="Times New Roman" w:ascii="Times New Roman" w:hAnsi="Times New Roman"/>
          <w:szCs w:val="20"/>
        </w:rPr>
        <w:t>A commercially available weed control material shall be applied at the manufacturer’s recommended rat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3.1 General. </w:t>
      </w:r>
      <w:r>
        <w:rPr>
          <w:rFonts w:eastAsia="Times New Roman" w:cs="Times New Roman" w:ascii="Times New Roman" w:hAnsi="Times New Roman"/>
          <w:szCs w:val="20"/>
        </w:rPr>
        <w:t xml:space="preserve">The fence shall be constructed in accordance with the details on the plans and as specified here using new materials. All work shall be performed in a workmanlike manner satisfactory to the RPR.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 xml:space="preserve">The RPR shall establish and mark the property line or fence line for the work.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 xml:space="preserve">The Contractor shall layout the fence line based on the plans.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The work shall progress in this manner and at the close of the working day the newly constructed fence shall be tied to the existing fenc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lect whether the RPR or Contractor will lay out the fence and/or property lin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3.2 Clearing fence line. </w:t>
      </w:r>
      <w:r>
        <w:rPr>
          <w:rFonts w:eastAsia="Times New Roman" w:cs="Times New Roman" w:ascii="Times New Roman" w:hAnsi="Times New Roman"/>
          <w:szCs w:val="20"/>
        </w:rPr>
        <w:t>All brush, stumps, logs, and other debris which would interfere with the construction of the fence shall be removed on either side of the fence centerline before starting fencing operations. The material removed and disposed of shall not constitute a pay item and shall be considered incidental to fence construc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63-3.3 Installing fabric. </w:t>
      </w:r>
      <w:r>
        <w:rPr>
          <w:rFonts w:eastAsia="Times New Roman" w:cs="Times New Roman" w:ascii="Times New Roman" w:hAnsi="Times New Roman"/>
          <w:szCs w:val="20"/>
        </w:rPr>
        <w:t>Excavate ground to the depth required for proper installation of the fabric. Obtain RPR’s approval of depth of excavation before placing the wire fabric. Place the fabric and lap splice it to existing fence fabric and tie with wire ties at 2-foot (0.6-m) spacing. Cut wire fabric around fence post footing to allow proper placement. Backfill with native soil to original grade and compact.  Gate concrete pads shall be installed at each gate or as shown on the pla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3.4 Weed control application. </w:t>
      </w:r>
      <w:r>
        <w:rPr>
          <w:rFonts w:eastAsia="Times New Roman" w:cs="Times New Roman" w:ascii="Times New Roman" w:hAnsi="Times New Roman"/>
          <w:szCs w:val="20"/>
        </w:rPr>
        <w:t xml:space="preserve">Weed control material shall be applied over an area 5 feet </w:t>
      </w:r>
      <w:r>
        <w:rPr>
          <w:rFonts w:eastAsia="Times New Roman" w:cs="Times New Roman" w:ascii="Times New Roman" w:hAnsi="Times New Roman"/>
        </w:rPr>
        <w:t xml:space="preserve">(1.5 m) </w:t>
      </w:r>
      <w:r>
        <w:rPr>
          <w:rFonts w:eastAsia="Times New Roman" w:cs="Times New Roman" w:ascii="Times New Roman" w:hAnsi="Times New Roman"/>
          <w:szCs w:val="20"/>
        </w:rPr>
        <w:t>wide, measured from the fence centerline, and over the wildlife fence. Apply weed control material as recommended by the manufacturer’s instructions and in compliance with state and local regul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63-3.5 Electrical grounds.</w:t>
      </w:r>
      <w:r>
        <w:rPr>
          <w:rFonts w:eastAsia="Times New Roman" w:cs="Times New Roman" w:ascii="Times New Roman" w:hAnsi="Times New Roman"/>
          <w:szCs w:val="20"/>
        </w:rPr>
        <w:t xml:space="preserve"> Electrical grounds shall be constructed </w:t>
      </w:r>
      <w:r>
        <w:rPr>
          <w:rFonts w:eastAsia="Times New Roman" w:cs="Times New Roman" w:ascii="Times New Roman" w:hAnsi="Times New Roman"/>
          <w:b/>
          <w:szCs w:val="20"/>
        </w:rPr>
        <w:t>[   </w:t>
      </w:r>
      <w:r>
        <w:rPr>
          <w:rFonts w:eastAsia="Times New Roman" w:cs="Courier New" w:ascii="Courier New" w:hAnsi="Courier New"/>
          <w:szCs w:val="20"/>
        </w:rPr>
        <w:t>where a power line passes over the fence</w:t>
      </w:r>
      <w:r>
        <w:rPr>
          <w:rFonts w:eastAsia="Times New Roman" w:cs="Times New Roman" w:ascii="Times New Roman" w:hAnsi="Times New Roman"/>
          <w:b/>
          <w:szCs w:val="20"/>
        </w:rPr>
        <w:t>   ] [   </w:t>
      </w:r>
      <w:r>
        <w:rPr>
          <w:rFonts w:eastAsia="Times New Roman" w:cs="Courier New" w:ascii="Courier New" w:hAnsi="Courier New"/>
          <w:szCs w:val="20"/>
        </w:rPr>
        <w:t>at 500 feet (150 m) interval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The ground shall be installed directly below the point of crossing</w:t>
      </w:r>
      <w:r>
        <w:rPr>
          <w:rFonts w:eastAsia="Times New Roman" w:cs="Times New Roman" w:ascii="Times New Roman" w:hAnsi="Times New Roman"/>
          <w:b/>
          <w:szCs w:val="20"/>
        </w:rPr>
        <w:t>   ]</w:t>
      </w:r>
      <w:r>
        <w:rPr>
          <w:rFonts w:eastAsia="Times New Roman" w:cs="Courier New" w:ascii="Courier New" w:hAnsi="Courier New"/>
          <w:szCs w:val="20"/>
        </w:rPr>
        <w:t>.</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The ground shall be accomplished with a copper clad rod 8 feet (2.4 m) long and a minimum of 5/8 inches (16 mm) in diameter driven vertically until the top is 6 inches (150 mm) below the ground surface. A No. 6 solid copper conductor shall be clamped to the rod and to the fence in such a manner that each element of the fence is grounded. Installation of ground rods shall not constitute a pay item and shall be considered incidental to fence construction. The Contractor shall comply with FAA-STD-019, Lightning and Surge Protection, Grounding, Bonding and Shielding Requirements for Facilities and Electronic Equipment, paragraph 4.2.3.8, Lightning Protection for Fences and Gates, when fencing is adjacent to FAA faciliti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indicate the location of all electrical grounds on the plans. Grounding may not be necessary with the use of composite pos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63-3.6 Cleaning up.</w:t>
      </w:r>
      <w:r>
        <w:rPr>
          <w:rFonts w:eastAsia="Times New Roman" w:cs="Times New Roman" w:ascii="Times New Roman" w:hAnsi="Times New Roman"/>
          <w:szCs w:val="20"/>
        </w:rPr>
        <w:t xml:space="preserve"> The Contractor shall remove from the vicinity of the completed work all tools, buildings, equipment, etc., used during construction.  All disturbed areas shall be seeded per Item T-901.</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4.1 Chain link fence fabric. </w:t>
      </w:r>
      <w:r>
        <w:rPr>
          <w:rFonts w:eastAsia="Times New Roman" w:cs="Times New Roman" w:ascii="Times New Roman" w:hAnsi="Times New Roman"/>
          <w:szCs w:val="20"/>
        </w:rPr>
        <w:t>Chain-link fence fabric shall be measured for payment by the linear foot to the nearest foot. Measurement shall be along the fence from center to center of end or corner posts, excluding the length occupied by gate opening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4.2 Concrete pads at gates. </w:t>
      </w:r>
      <w:r>
        <w:rPr>
          <w:rFonts w:eastAsia="Times New Roman" w:cs="Times New Roman" w:ascii="Times New Roman" w:hAnsi="Times New Roman"/>
          <w:szCs w:val="20"/>
        </w:rPr>
        <w:t>Concrete pads at gates shall be measured by the uni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4.3 Borrow fill material. </w:t>
      </w:r>
      <w:r>
        <w:rPr>
          <w:rFonts w:eastAsia="Times New Roman" w:cs="Times New Roman" w:ascii="Times New Roman" w:hAnsi="Times New Roman"/>
          <w:szCs w:val="20"/>
        </w:rPr>
        <w:t>Borrow material for fill will be furnished by the Contractor. This shall be measured by the cubic yard in pl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4.4 Weed control application. </w:t>
      </w:r>
      <w:r>
        <w:rPr>
          <w:rFonts w:eastAsia="Times New Roman" w:cs="Times New Roman" w:ascii="Times New Roman" w:hAnsi="Times New Roman"/>
          <w:szCs w:val="20"/>
        </w:rPr>
        <w:t>Shall be measured by the linear foo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5.1 Chain link fence fabric. </w:t>
      </w:r>
      <w:r>
        <w:rPr>
          <w:rFonts w:eastAsia="Times New Roman" w:cs="Times New Roman" w:ascii="Times New Roman" w:hAnsi="Times New Roman"/>
          <w:szCs w:val="20"/>
        </w:rPr>
        <w:t>Payment for chain-link fence fabric shall be made at the contract unit price per linear foot. This price shall be full compensation for furnishing materials, all labor (including preparation, excavation, backfill, fill, and installation), equipment, tools, and incidentals necessary to complete this item. Utility locates shall be included in this pay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5.2 Concrete pads at gates. </w:t>
      </w:r>
      <w:r>
        <w:rPr>
          <w:rFonts w:eastAsia="Times New Roman" w:cs="Times New Roman" w:ascii="Times New Roman" w:hAnsi="Times New Roman"/>
          <w:szCs w:val="20"/>
        </w:rPr>
        <w:t>Payment for concrete pads at gates shall be made at the contract unit price for each pad. This price shall be full compensation for furnishing materials, all labor (including preparation, excavation, backfill, placement of concrete, reinforcing steel, and forms), equipment, tools, and incidentals necessary to complete this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5.3 Borrow fill material. </w:t>
      </w:r>
      <w:r>
        <w:rPr>
          <w:rFonts w:eastAsia="Times New Roman" w:cs="Times New Roman" w:ascii="Times New Roman" w:hAnsi="Times New Roman"/>
          <w:szCs w:val="20"/>
        </w:rPr>
        <w:t>Payment for the loading, transporting, and placing of borrow material shall be made at the contract unit price per cubic yard. This price shall be full compensation for furnishing all labor (including placement, compaction, and grading), equipment, tools, and incidentals necessary to complete this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63-5.4 Weed control application. </w:t>
      </w:r>
      <w:r>
        <w:rPr>
          <w:rFonts w:eastAsia="Times New Roman" w:cs="Times New Roman" w:ascii="Times New Roman" w:hAnsi="Times New Roman"/>
          <w:szCs w:val="20"/>
        </w:rPr>
        <w:t>Payment for weed control application shall be made at the contract unit price per linear foot. This price shall be full compensation for furnishing materials, all labor, equipment, tools, and incidentals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Payment will be made under: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F-163-5.1</w:t>
        <w:tab/>
        <w:t>Chain link Fence Fabric per linear foo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F-163-5.2</w:t>
        <w:tab/>
        <w:t>Concrete Pads at Gates, each</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F-163-5.3</w:t>
        <w:tab/>
        <w:t>Borrow Fill Material per cubic yard (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F-163-4.4</w:t>
        <w:tab/>
        <w:t>Weed control applic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21</w:t>
        <w:tab/>
        <w:t>Standard Specification for Metallic-Coated Carbon Steel Barbed Wi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53</w:t>
        <w:tab/>
        <w:t>Standard Specification for Zinc Coating (Hot-Dip) on Iron and Steel Hardwa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392</w:t>
        <w:tab/>
        <w:t>Standard Specification for Zinc-Coated Steel Chain-Link Fence Fabri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Specifications (FED SP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ED SPEC RR-F-191/4</w:t>
        <w:tab/>
        <w:t>Fencing, Wire and Post, Metal (Chain-Link Fence Accessorie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 Standar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AA-STD-019</w:t>
        <w:tab/>
        <w:t>Lightning and Surge Protection, Grounding, Bonding and Shielding Requirements for Facilities and Electronic Equipmen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 Ord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5300/38</w:t>
        <w:tab/>
        <w:t>AIP Handbook</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F-163</w:t>
      </w:r>
    </w:p>
    <w:p>
      <w:pPr>
        <w:pStyle w:val="IntentionallyLeftBlank"/>
        <w:rPr/>
      </w:pPr>
      <w:r>
        <w:rPr/>
        <w:t>Intentionally Left Blank</w:t>
      </w:r>
    </w:p>
    <w:p>
      <w:pPr>
        <w:pStyle w:val="Normal"/>
        <w:widowControl/>
        <w:bidi w:val="0"/>
        <w:spacing w:lineRule="auto" w:line="256" w:before="0" w:after="160"/>
        <w:rPr/>
      </w:pPr>
      <w:r>
        <w:rPr/>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31 15-</w:t>
    </w:r>
    <w:r>
      <w:rPr/>
      <w:fldChar w:fldCharType="begin"/>
    </w:r>
    <w:r>
      <w:rPr/>
      <w:instrText xml:space="preserve"> PAGE </w:instrText>
    </w:r>
    <w:r>
      <w:rPr/>
      <w:fldChar w:fldCharType="separate"/>
    </w:r>
    <w:r>
      <w:rPr/>
      <w:t>7</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31 15 – Wildlife Deterrent Fence Skir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Itemsandstandards">
    <w:name w:val="items and standards"/>
    <w:basedOn w:val="Normal"/>
    <w:qFormat/>
    <w:pPr>
      <w:suppressAutoHyphens w:val="true"/>
      <w:spacing w:before="120" w:after="120"/>
      <w:ind w:left="2160" w:hanging="216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engineer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2:49:00Z</dcterms:created>
  <dc:creator>FAA</dc:creator>
  <dc:description/>
  <cp:keywords/>
  <dc:language>en-US</dc:language>
  <cp:lastModifiedBy>Gill, Tracy</cp:lastModifiedBy>
  <cp:lastPrinted>2017-09-03T16:11:00Z</cp:lastPrinted>
  <dcterms:modified xsi:type="dcterms:W3CDTF">2020-04-13T20:14:00Z</dcterms:modified>
  <cp:revision>14</cp:revision>
  <dc:subject>Division 2 - Site Work</dc:subject>
  <dc:title>Section 02724 - Crushed Aggregate Base Course (FAA)</dc:title>
</cp:coreProperties>
</file>